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00"/>
        <w:rPr>
          <w:rFonts w:ascii="仿宋_GB2312;方正仿宋_GBK" w:hAnsi="仿宋_GB2312;方正仿宋_GBK" w:eastAsia="黑体;方正黑体_GBK" w:cs="宋体;方正书宋_GBK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;方正黑体_GBK" w:hAnsi="黑体;方正黑体_GBK" w:cs="华文中宋;汉仪中宋简" w:eastAsia="黑体;方正黑体_GBK"/>
          <w:b/>
          <w:color w:val="000000"/>
          <w:sz w:val="32"/>
          <w:szCs w:val="32"/>
        </w:rPr>
        <w:t>附件</w:t>
      </w:r>
      <w:r>
        <w:rPr>
          <w:rFonts w:eastAsia="黑体;方正黑体_GBK" w:cs="华文中宋;汉仪中宋简" w:ascii="黑体;方正黑体_GBK" w:hAnsi="黑体;方正黑体_GBK"/>
          <w:b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sz w:val="44"/>
          <w:szCs w:val="44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县（市）区高新技术企业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认定管理工作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44"/>
          <w:szCs w:val="44"/>
        </w:rPr>
        <w:t>联系方式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94"/>
      </w:tblGrid>
      <w:tr>
        <w:trPr>
          <w:trHeight w:val="5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eastAsia="zh-CN"/>
              </w:rPr>
              <w:t>铁力市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eastAsia="zh-CN"/>
              </w:rPr>
              <w:t>任林静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eastAsia="zh-CN"/>
              </w:rPr>
              <w:t>28710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eastAsia="zh-CN"/>
              </w:rPr>
              <w:t>15046590116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" w:eastAsia="zh-CN"/>
              </w:rPr>
              <w:t>南岔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马同远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4761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3846289157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" w:eastAsia="zh-CN"/>
              </w:rPr>
              <w:t>丰林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" w:eastAsia="zh-CN"/>
              </w:rPr>
              <w:t>王晓彤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" w:eastAsia="zh-CN"/>
              </w:rPr>
              <w:t>18800470119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嘉荫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孟祥如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26269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3796508398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汤旺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张丽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53949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3846640444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大箐山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李庭海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3846604823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伊美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杜鹃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6039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8249890730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乌翠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姜帆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8714589779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>友好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 xml:space="preserve">赵洋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2986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3115586676</w:t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>金林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left="0" w:right="0" w:hanging="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 xml:space="preserve">李金鑫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>37384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>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-SA"/>
              </w:rPr>
              <w:t>1335967711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48:00Z</dcterms:created>
  <dc:creator>Lenovo User</dc:creator>
  <dc:description/>
  <dc:language>en-US</dc:language>
  <cp:lastModifiedBy>uos</cp:lastModifiedBy>
  <cp:lastPrinted>2021-04-04T17:53:00Z</cp:lastPrinted>
  <dcterms:modified xsi:type="dcterms:W3CDTF">2023-07-13T16:31:01Z</dcterms:modified>
  <cp:revision>13</cp:revision>
  <dc:subject/>
  <dc:title>地市高企认定管理工作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018CD854C4EA487E842EB8E15DECF_12</vt:lpwstr>
  </property>
  <property fmtid="{D5CDD505-2E9C-101B-9397-08002B2CF9AE}" pid="3" name="KSOProductBuildVer">
    <vt:lpwstr>2052-11.8.2.1119</vt:lpwstr>
  </property>
  <property fmtid="{D5CDD505-2E9C-101B-9397-08002B2CF9AE}" pid="4" name="commondata">
    <vt:lpwstr>commondata</vt:lpwstr>
  </property>
</Properties>
</file>